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  <w:lang w:val="en-US" w:eastAsia="en-US"/>
        </w:rPr>
      </w:pPr>
      <w:r>
        <w:rPr>
          <w:b/>
          <w:color w:val="215868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10100</wp:posOffset>
            </wp:positionH>
            <wp:positionV relativeFrom="paragraph">
              <wp:posOffset>-228600</wp:posOffset>
            </wp:positionV>
            <wp:extent cx="2085975" cy="2085975"/>
            <wp:effectExtent l="0" t="0" r="0" b="0"/>
            <wp:wrapTight wrapText="bothSides">
              <wp:wrapPolygon edited="0">
                <wp:start x="9257" y="0"/>
                <wp:lineTo x="8157" y="83"/>
                <wp:lineTo x="6001" y="1178"/>
                <wp:lineTo x="6001" y="1556"/>
                <wp:lineTo x="4311" y="2526"/>
                <wp:lineTo x="3719" y="3031"/>
                <wp:lineTo x="4311" y="4715"/>
                <wp:lineTo x="3804" y="5304"/>
                <wp:lineTo x="3128" y="6188"/>
                <wp:lineTo x="3128" y="8251"/>
                <wp:lineTo x="4522" y="9431"/>
                <wp:lineTo x="4902" y="9431"/>
                <wp:lineTo x="4226" y="11031"/>
                <wp:lineTo x="3930" y="12589"/>
                <wp:lineTo x="4015" y="14189"/>
                <wp:lineTo x="4522" y="15747"/>
                <wp:lineTo x="5410" y="17347"/>
                <wp:lineTo x="5790" y="18905"/>
                <wp:lineTo x="4522" y="20505"/>
                <wp:lineTo x="4987" y="20673"/>
                <wp:lineTo x="5283" y="20673"/>
                <wp:lineTo x="16231" y="20673"/>
                <wp:lineTo x="16527" y="20673"/>
                <wp:lineTo x="17034" y="20505"/>
                <wp:lineTo x="15766" y="18905"/>
                <wp:lineTo x="16231" y="17347"/>
                <wp:lineTo x="17245" y="15747"/>
                <wp:lineTo x="17710" y="14189"/>
                <wp:lineTo x="17837" y="12589"/>
                <wp:lineTo x="17542" y="11031"/>
                <wp:lineTo x="16865" y="9431"/>
                <wp:lineTo x="17245" y="9431"/>
                <wp:lineTo x="18598" y="8168"/>
                <wp:lineTo x="18725" y="6272"/>
                <wp:lineTo x="17626" y="4715"/>
                <wp:lineTo x="18302" y="3114"/>
                <wp:lineTo x="17119" y="2357"/>
                <wp:lineTo x="15766" y="1556"/>
                <wp:lineTo x="15850" y="1178"/>
                <wp:lineTo x="13568" y="83"/>
                <wp:lineTo x="12511" y="0"/>
                <wp:lineTo x="92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e:</w:t>
        <w:tab/>
      </w:r>
    </w:p>
    <w:p>
      <w:pPr>
        <w:pStyle w:val="Heading"/>
        <w:rPr>
          <w:color w:val="215868"/>
          <w:sz w:val="48"/>
          <w:szCs w:val="48"/>
        </w:rPr>
      </w:pPr>
      <w:r>
        <w:rPr>
          <w:color w:val="215868"/>
          <w:sz w:val="48"/>
          <w:szCs w:val="48"/>
        </w:rPr>
        <w:tab/>
      </w:r>
    </w:p>
    <w:p>
      <w:pPr>
        <w:pStyle w:val="Normal"/>
        <w:rPr>
          <w:color w:val="215868"/>
          <w:sz w:val="48"/>
          <w:szCs w:val="48"/>
          <w:lang w:eastAsia="pl-PL"/>
        </w:rPr>
      </w:pPr>
      <w:r>
        <w:rPr>
          <w:color w:val="215868"/>
          <w:sz w:val="48"/>
          <w:szCs w:val="48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right="179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Zegar po nakręceniu chodzi 60 godzin. </w:t>
        <w:br/>
        <w:t xml:space="preserve">Stanął 13 marca o godzinie 10. </w:t>
        <w:br/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O której godzinie i którego dnia miesiąca został nakręcony?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br/>
      </w:r>
    </w:p>
    <w:p>
      <w:pPr>
        <w:pStyle w:val="Normal"/>
        <w:numPr>
          <w:ilvl w:val="0"/>
          <w:numId w:val="7"/>
        </w:numPr>
        <w:spacing w:lineRule="auto" w:line="360"/>
        <w:ind w:left="720" w:right="179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9250</wp:posOffset>
            </wp:positionH>
            <wp:positionV relativeFrom="paragraph">
              <wp:posOffset>1084580</wp:posOffset>
            </wp:positionV>
            <wp:extent cx="1612900" cy="16129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W pociągu znajduje się zegar wyświetlający godziny i minuty. Pasażer wsiadł do pociągu o godzinie 9:00 i będzie jechał 1 godzinę. </w:t>
        <w:br/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 xml:space="preserve">Ile razy w ciągu jazdy pojawi się na wyświetlaczu </w:t>
      </w:r>
      <w:r>
        <w:rPr>
          <w:rFonts w:eastAsia="Times New Roman" w:cs="Cambria" w:ascii="Cambria" w:hAnsi="Cambria"/>
          <w:b/>
          <w:color w:val="FF6600"/>
          <w:kern w:val="2"/>
          <w:sz w:val="32"/>
          <w:szCs w:val="32"/>
          <w:lang w:eastAsia="pl-PL"/>
        </w:rPr>
        <w:t>liczba 6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?</w:t>
      </w:r>
    </w:p>
    <w:p>
      <w:pPr>
        <w:pStyle w:val="Normal"/>
        <w:spacing w:lineRule="auto" w:line="360"/>
        <w:ind w:right="179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/>
        <w:ind w:right="179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/>
        <w:ind w:right="179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160"/>
        <w:ind w:left="110" w:right="179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47925</wp:posOffset>
            </wp:positionH>
            <wp:positionV relativeFrom="paragraph">
              <wp:posOffset>500380</wp:posOffset>
            </wp:positionV>
            <wp:extent cx="3429000" cy="3457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4290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276" w:footer="2790" w:bottom="28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4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7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4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8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Czas płynie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Czas płynie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  <w:color w:val="7030A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40"/>
      <w:szCs w:val="40"/>
    </w:rPr>
  </w:style>
  <w:style w:type="character" w:styleId="WW8Num18z0">
    <w:name w:val="WW8Num18z0"/>
    <w:qFormat/>
    <w:rPr>
      <w:b/>
      <w:i w:val="false"/>
      <w:color w:val="7030A0"/>
      <w:sz w:val="3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1:57:00Z</dcterms:created>
  <dc:creator>Ania</dc:creator>
  <dc:description/>
  <dc:language>en-US</dc:language>
  <cp:lastModifiedBy>Ania</cp:lastModifiedBy>
  <dcterms:modified xsi:type="dcterms:W3CDTF">2013-08-29T21:57:00Z</dcterms:modified>
  <cp:revision>2</cp:revision>
  <dc:subject/>
  <dc:title>Zadanie:</dc:title>
</cp:coreProperties>
</file>